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48"/>
          <w:szCs w:val="20"/>
          <w:lang w:val="de-DE" w:bidi="ar-SA"/>
        </w:rPr>
      </w:pPr>
      <w:r>
        <w:rPr>
          <w:rFonts w:eastAsia="Times New Roman" w:cs="Arial" w:ascii="Arial" w:hAnsi="Arial"/>
          <w:b/>
          <w:color w:val="auto"/>
          <w:sz w:val="48"/>
          <w:szCs w:val="20"/>
          <w:lang w:val="de-DE" w:bidi="ar-SA"/>
        </w:rPr>
        <w:t>MIETGERÄTE :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Veranstalter: Show Class Entertainment, Hr. Jazz Cismaan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en-GB" w:bidi="ar-SA"/>
        </w:rPr>
        <w:t>Anlass :</w:t>
        <w:tab/>
        <w:t>Disco-House Party / Clubing Club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>Wo:</w:t>
        <w:tab/>
        <w:t>Alte Börse Zürich (ex-cubanito) / beim Paradeplatz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>Wann:</w:t>
        <w:tab/>
        <w:t>Samstag 5 Anlässe siehe Daten 20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  <w:t>2. Juni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  <w:t>7. Juli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  <w:t>11. August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  <w:t>29. September 07</w:t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  <w:t>27. Oktober 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6" w:leader="none"/>
        </w:tabs>
        <w:ind w:left="1800" w:right="0" w:hanging="0"/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  <w:tab/>
      </w:r>
    </w:p>
    <w:p>
      <w:pPr>
        <w:pStyle w:val="Normal"/>
        <w:rPr>
          <w:rFonts w:ascii="Century Gothic" w:hAnsi="Century Gothic" w:eastAsia="Times New Roman" w:cs="Century Gothic"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CH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0"/>
          <w:u w:val="single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0"/>
          <w:u w:val="single"/>
          <w:lang w:val="de-DE" w:bidi="ar-SA"/>
        </w:rPr>
        <w:t>Kostenzusammensetz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0"/>
          <w:u w:val="single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1) Beschallungsanlage / Wir Garantieren für eine Top Beschallung</w:t>
        <w:tab/>
        <w:tab/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2) kompl. Beleuchtungsanlage</w:t>
        <w:tab/>
        <w:tab/>
        <w:tab/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3)</w:t>
        <w:tab/>
        <w:t>Beamer inkl. Kabel</w:t>
        <w:tab/>
        <w:tab/>
        <w:tab/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4) Montage u. Demontage der Anlage/ 3 Techniker à 7,5 Std.</w:t>
        <w:tab/>
        <w:tab/>
        <w:tab/>
        <w:t xml:space="preserve">Fr.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5) Transport : liefern u. abholen der Anlage /Zugfahrzeug mit Anhänger</w:t>
        <w:tab/>
        <w:tab/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6) Bedienung u. Programmierung durch LTM-Techniker ca; 7 Std.</w:t>
        <w:tab/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u w:val="single"/>
          <w:lang w:val="de-DE" w:bidi="ar-SA"/>
        </w:rPr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  <w:b/>
          <w:color w:val="auto"/>
          <w:sz w:val="20"/>
          <w:szCs w:val="20"/>
          <w:lang w:val="de-DE" w:bidi="ar-SA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  <w:b/>
          <w:color w:val="auto"/>
          <w:sz w:val="20"/>
          <w:szCs w:val="20"/>
          <w:lang w:val="de-DE" w:bidi="ar-SA"/>
        </w:rPr>
        <w:t xml:space="preserve">             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de-DE" w:bidi="ar-SA"/>
        </w:rPr>
        <w:t>Zwischentotal 1 :</w:t>
        <w:tab/>
        <w:tab/>
        <w:tab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olor w:val="FF0000"/>
          <w:sz w:val="22"/>
          <w:szCs w:val="20"/>
          <w:lang w:val="de-DE" w:bidi="ar-SA"/>
        </w:rPr>
      </w:pPr>
      <w:r>
        <w:rPr>
          <w:rFonts w:eastAsia="Times New Roman" w:cs="Times New Roman"/>
          <w:b/>
          <w:color w:val="FF0000"/>
          <w:sz w:val="22"/>
          <w:szCs w:val="20"/>
          <w:lang w:val="de-DE" w:bidi="ar-SA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rFonts w:eastAsia="Times New Roman" w:cs="Times New Roman"/>
          <w:b/>
          <w:b/>
          <w:color w:val="000000"/>
          <w:sz w:val="22"/>
          <w:szCs w:val="22"/>
          <w:lang w:val="de-DE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de-DE" w:bidi="ar-SA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79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rFonts w:eastAsia="Times New Roman" w:cs="Times New Roman"/>
          <w:b/>
          <w:b/>
          <w:color w:val="000000"/>
          <w:sz w:val="22"/>
          <w:szCs w:val="22"/>
          <w:lang w:val="de-DE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de-DE" w:bidi="ar-SA"/>
        </w:rPr>
        <w:t xml:space="preserve">Rabatt : 2 Werbebanden aufhängen </w:t>
        <w:tab/>
        <w:t xml:space="preserve">             -/-</w:t>
        <w:tab/>
        <w:t>Fr.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655" w:leader="none"/>
          <w:tab w:val="right" w:pos="8931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u w:val="single"/>
          <w:lang w:val="de-DE" w:bidi="ar-SA"/>
        </w:rPr>
        <w:t>Netto : 1. Anlass / 2.Juni 07</w:t>
        <w:tab/>
        <w:tab/>
        <w:tab/>
        <w:t>Fr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u w:val="single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  <w:t>Konditionen :</w:t>
        <w:tab/>
        <w:t xml:space="preserve">netto Barzahlung bei Lieferung der Anlage..  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</w:rPr>
      </w:pPr>
      <w:r>
        <w:rPr>
          <w:rFonts w:eastAsia="Century Gothic" w:cs="Century Gothic"/>
          <w:b/>
          <w:i/>
          <w:color w:val="auto"/>
          <w:sz w:val="20"/>
          <w:szCs w:val="20"/>
          <w:lang w:val="de-DE" w:bidi="ar-SA"/>
        </w:rPr>
        <w:t xml:space="preserve">         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i einem Auftrag für 4. Anlässe im 2007 erhalten Sie einen zusätzlichen Rabatt;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  <w:t xml:space="preserve">2. Anlass / 7. Juli 07 / netto </w:t>
        <w:tab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  <w:t>3. Anlass / 11. August 07 / netto</w:t>
        <w:tab/>
      </w:r>
    </w:p>
    <w:p>
      <w:pPr>
        <w:pStyle w:val="Normal"/>
        <w:tabs>
          <w:tab w:val="clear" w:pos="708"/>
          <w:tab w:val="left" w:pos="7655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7655" w:leader="none"/>
          <w:tab w:val="right" w:pos="8789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  <w:t>4. Anlass / 29. September 07 / netto</w:t>
        <w:tab/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ascii="Century Gothic" w:hAnsi="Century Gothic" w:eastAsia="Times New Roman" w:cs="Century Gothic"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DE" w:bidi="ar-SA"/>
        </w:rPr>
        <w:t>__________________________________________________________________________________________</w:t>
      </w:r>
    </w:p>
    <w:p>
      <w:pPr>
        <w:pStyle w:val="Normal"/>
        <w:rPr>
          <w:rFonts w:ascii="Century Gothic" w:hAnsi="Century Gothic" w:eastAsia="Times New Roman" w:cs="Century Gothic"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DE" w:bidi="ar-SA"/>
        </w:rPr>
      </w:r>
    </w:p>
    <w:p>
      <w:pPr>
        <w:pStyle w:val="Normal"/>
        <w:rPr>
          <w:rFonts w:ascii="Century Gothic" w:hAnsi="Century Gothic" w:eastAsia="Times New Roman" w:cs="Century Gothic"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DE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DE" w:bidi="ar-SA"/>
        </w:rPr>
        <w:t>Achtung Strakstromanschluss: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de-CH"/>
        </w:rPr>
      </w:pPr>
      <w:r>
        <w:rPr>
          <w:rFonts w:cs="Century Gothic" w:ascii="Century Gothic" w:hAnsi="Century Gothic"/>
          <w:b/>
          <w:sz w:val="24"/>
          <w:szCs w:val="24"/>
          <w:lang w:val="de-CH"/>
        </w:rPr>
        <w:t>1x 380VAC /  32A Euro CE  / Lichtanlage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de-CH"/>
        </w:rPr>
      </w:pPr>
      <w:r>
        <w:rPr>
          <w:rFonts w:cs="Century Gothic" w:ascii="Century Gothic" w:hAnsi="Century Gothic"/>
          <w:b/>
          <w:sz w:val="24"/>
          <w:szCs w:val="24"/>
          <w:lang w:val="de-CH"/>
        </w:rPr>
        <w:t>1x 380V AC / 16A Euro CE / Musikanlage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CH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CH" w:bidi="ar-SA"/>
        </w:rPr>
        <w:t xml:space="preserve">oder 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CH" w:bidi="ar-SA"/>
        </w:rPr>
        <w:t>1x 380V AC / 63A Euro CE 5 pol Kupplung</w:t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CH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CH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</w:r>
    </w:p>
    <w:p>
      <w:pPr>
        <w:pStyle w:val="Normal"/>
        <w:jc w:val="center"/>
        <w:rPr>
          <w:rFonts w:ascii="Century Gothic" w:hAnsi="Century Gothic" w:eastAsia="Times New Roman" w:cs="Century Gothic"/>
          <w:color w:val="auto"/>
          <w:sz w:val="16"/>
          <w:szCs w:val="16"/>
          <w:lang w:val="de-DE" w:bidi="ar-SA"/>
        </w:rPr>
      </w:pPr>
      <w:r>
        <w:rPr>
          <w:rFonts w:eastAsia="Times New Roman" w:cs="Century Gothic" w:ascii="Century Gothic" w:hAnsi="Century Gothic"/>
          <w:color w:val="auto"/>
          <w:sz w:val="16"/>
          <w:szCs w:val="16"/>
          <w:lang w:val="de-DE" w:bidi="ar-SA"/>
        </w:rPr>
        <w:t>( 3 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4"/>
          <w:lang w:val="de-DE" w:bidi="ar-SA"/>
        </w:rPr>
        <w:tab/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6804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  <w:t>1) DJ- Beschallungsanlage High-End JBL / 8 kWatt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color w:val="auto"/>
          <w:sz w:val="22"/>
          <w:szCs w:val="22"/>
          <w:lang w:val="de-CH" w:bidi="ar-SA"/>
        </w:rPr>
        <w:tab/>
        <w:tab/>
      </w: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CH" w:bidi="ar-SA"/>
        </w:rPr>
        <w:t>1 Kompl. DJ-Konsole bestehend aus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ab/>
        <w:t>1 DJ Mixer Pioneer 600</w:t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ab/>
        <w:t xml:space="preserve">2 CD-Player Pioneer 500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ab/>
        <w:t>2 Phono Technics MK II silb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ab/>
        <w:t xml:space="preserve">1 DJ-Mikrofon AKG D880S /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>1 DJ-Kopfhörer Pro 2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CH" w:bidi="ar-SA"/>
        </w:rPr>
        <w:tab/>
        <w:t xml:space="preserve">  Front / Bühn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>2</w:t>
        <w:tab/>
        <w:t>Aktive Subbass JBL MPro 400  / Top-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>2</w:t>
        <w:tab/>
        <w:t>Passive Subbass JBL MPro 400  / Top-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>2</w:t>
        <w:tab/>
        <w:t>Tops JBL SR- System 600W /  Top Sound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>4</w:t>
        <w:tab/>
        <w:t>Tops JBL MPro 41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  <w:t>4</w:t>
        <w:tab/>
        <w:t>Monitoren JBL MPro 412 / DJ / und Bühn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en-GB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>1</w:t>
        <w:tab/>
        <w:t>dbx –Processor als Ersatz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>1</w:t>
        <w:tab/>
        <w:t xml:space="preserve">Amprack : mit Crown u. bss-Processor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en-GB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1</w:t>
        <w:tab/>
        <w:t>Zonen-Splitter Cloud im Cas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Amprack : 2x M-700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>2</w:t>
        <w:tab/>
        <w:t>Boxenstative zu Monitore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Audiokabel Chinch- XL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LS-Kabelrollen Speakon 4/8 Kanal / 20m / HL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LS-Kabelrollen SR-System Top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6</w:t>
        <w:tab/>
        <w:t>LS-Kabelrollen Speakon 4/4 / 2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1</w:t>
        <w:tab/>
        <w:t>Audio-Mikrofonkabelrolle à 10Kabel / 6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>2</w:t>
        <w:tab/>
        <w:t>LS-Verlängerungen 4/4 / à 10m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ab/>
        <w:t>kompl. Audio-Verkabelung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it-IT" w:bidi="ar-SA"/>
        </w:rPr>
        <w:tab/>
        <w:t>1</w:t>
        <w:tab/>
        <w:t>Starkstromkabel 380VAC / 16A Euro / à 20m</w:t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4</w:t>
        <w:tab/>
        <w:t>Holzpalett für HLA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entury Gothic" w:hAnsi="Century Gothic" w:eastAsia="Times New Roman" w:cs="Times New Roman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Times New Roman" w:ascii="Century Gothic" w:hAnsi="Century Gothic"/>
          <w:b/>
          <w:color w:val="auto"/>
          <w:sz w:val="20"/>
          <w:szCs w:val="20"/>
          <w:lang w:val="de-CH" w:bidi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Times New Roman" w:cs="Times New Roman"/>
          <w:color w:val="auto"/>
          <w:sz w:val="20"/>
          <w:szCs w:val="20"/>
          <w:lang w:val="de-CH" w:bidi="ar-SA"/>
        </w:rPr>
      </w:pPr>
      <w:r>
        <w:rPr>
          <w:rFonts w:eastAsia="Times New Roman" w:cs="Times New Roman"/>
          <w:color w:val="auto"/>
          <w:sz w:val="20"/>
          <w:szCs w:val="20"/>
          <w:lang w:val="de-CH" w:bidi="ar-SA"/>
        </w:rPr>
      </w:r>
    </w:p>
    <w:p>
      <w:pPr>
        <w:pStyle w:val="Heading2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eastAsia="Times New Roman" w:cs="Times New Roman"/>
          <w:b/>
          <w:b/>
          <w:color w:val="auto"/>
          <w:sz w:val="20"/>
          <w:szCs w:val="20"/>
          <w:u w:val="single"/>
          <w:lang w:val="de-DE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de-DE" w:bidi="ar-SA"/>
        </w:rPr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4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4"/>
          <w:szCs w:val="20"/>
          <w:u w:val="single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  <w:t>Zusätzliches Material: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Werbebande 3m x 1m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jc w:val="center"/>
        <w:rPr/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  <w:tab/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</w:r>
      <w:r>
        <w:rPr>
          <w:rFonts w:eastAsia="Times New Roman" w:cs="Century Gothic" w:ascii="Century Gothic" w:hAnsi="Century Gothic"/>
          <w:color w:val="auto"/>
          <w:sz w:val="20"/>
          <w:szCs w:val="20"/>
          <w:lang w:val="de-DE" w:bidi="ar-SA"/>
        </w:rPr>
        <w:t>(4)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  <w:t xml:space="preserve">2 ) Beleuchtungsanlage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Lichtsteuerungspult 30Kanal Avolite Pearl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ab/>
        <w:t>-1 Dimmerpack 65kW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2</w:t>
        <w:tab/>
        <w:t xml:space="preserve">Scheinwerfer PAR 64 1000W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Div.Farbfilt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Colorfluter / DMX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4</w:t>
        <w:tab/>
        <w:t xml:space="preserve">Scanner Geni / 5 drehbare Gobos / 12 Farben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4</w:t>
        <w:tab/>
        <w:t xml:space="preserve">Moving Light Pixie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4</w:t>
        <w:tab/>
        <w:t>Goboflow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Wave Lichteffekt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4</w:t>
        <w:tab/>
        <w:t>Neon-Sticks violett / BAR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Spiegelkugel 50cm mit Moto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Punktstrahler 100W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 xml:space="preserve">5 </w:t>
        <w:tab/>
        <w:t>3m Traversen 4punkt Quadr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6</w:t>
        <w:tab/>
        <w:t xml:space="preserve">3m Traversen 3punkt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2</w:t>
        <w:tab/>
        <w:t>2,5m Traversen 3 punkt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4</w:t>
        <w:tab/>
        <w:t xml:space="preserve">Kurbelstative Mammut max. </w:t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 xml:space="preserve">Last 250kg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Funk Netzschaltsteckdosen 3 Stk. für Gobos u. Las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1</w:t>
        <w:tab/>
        <w:t>Stromverteiler 380VAC / 63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Power Hauptmukokabel 8 Kanal / 3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1</w:t>
        <w:tab/>
        <w:t>Mukokabelverl. 8 Kanal / à 10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4</w:t>
        <w:tab/>
        <w:t>Mukokabelverbindungen à 4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4</w:t>
        <w:tab/>
        <w:t>Mukokabelverbindungen à 2m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Mukoverteiler 8fa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Div. Netzkabel und Netzverteiler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Div. Spanngurten und Spannse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Starkstromverteiler 380VAc / 16A für Scanner u. Moving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/>
      </w:pPr>
      <w:r>
        <w:rPr>
          <w:rFonts w:eastAsia="Century Gothic" w:cs="Century Gothic" w:ascii="Century Gothic" w:hAnsi="Century Gothic"/>
          <w:b/>
          <w:color w:val="auto"/>
          <w:sz w:val="20"/>
          <w:szCs w:val="20"/>
          <w:lang w:val="de-CH" w:bidi="ar-SA"/>
        </w:rPr>
        <w:t xml:space="preserve"> </w:t>
      </w: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1</w:t>
        <w:tab/>
        <w:t xml:space="preserve">Starkstromkabel 380V / 32A / 25m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1</w:t>
        <w:tab/>
        <w:t xml:space="preserve">Starkstromkabeladapter 380V /31A/ 63A /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DMX-Kabelrollen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Div. DMX-Kabel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Starkstromkabelrollen 380VAC /16A à 25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  <w:t>2</w:t>
        <w:tab/>
        <w:t>Starktromkabelverl. 380V / 16A à 15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CH" w:bidi="ar-SA"/>
        </w:rPr>
        <w:tab/>
        <w:t>zusätzlich : 1 Vorhang 12m x 5m / Gummi Halterungen mitnehmen 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2"/>
          <w:szCs w:val="22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2"/>
          <w:szCs w:val="22"/>
          <w:lang w:val="de-CH" w:bidi="ar-SA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CH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CH" w:bidi="ar-SA"/>
        </w:rPr>
      </w:r>
    </w:p>
    <w:p>
      <w:pPr>
        <w:pStyle w:val="Heading2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8647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right" w:pos="8931" w:leader="none"/>
        </w:tabs>
        <w:rPr>
          <w:rFonts w:ascii="Century Gothic" w:hAnsi="Century Gothic" w:eastAsia="Times New Roman" w:cs="Times New Roman"/>
          <w:b/>
          <w:b/>
          <w:color w:val="auto"/>
          <w:sz w:val="20"/>
          <w:szCs w:val="20"/>
          <w:u w:val="single"/>
          <w:lang w:val="de-DE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u w:val="single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u w:val="single"/>
          <w:lang w:val="de-DE" w:bidi="ar-SA"/>
        </w:rPr>
      </w:r>
    </w:p>
    <w:p>
      <w:pPr>
        <w:pStyle w:val="Normal"/>
        <w:jc w:val="center"/>
        <w:rPr>
          <w:rFonts w:ascii="Century Gothic" w:hAnsi="Century Gothic" w:eastAsia="Times New Roman" w:cs="Century Gothic"/>
          <w:b/>
          <w:b/>
          <w:color w:val="auto"/>
          <w:sz w:val="18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18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8"/>
          <w:szCs w:val="28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8"/>
          <w:szCs w:val="28"/>
          <w:lang w:val="de-DE" w:bidi="ar-SA"/>
        </w:rPr>
        <w:t xml:space="preserve">3 ) Beamer 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  <w:b/>
          <w:color w:val="auto"/>
          <w:sz w:val="28"/>
          <w:szCs w:val="28"/>
          <w:lang w:val="de-DE" w:bidi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Beamer Infokus 5000 Ansi lum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RGB Kabel 30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Audiokabel Jack- Jack 50m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>Traversenhalterung für Beamer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  <w:tab/>
        <w:t>1</w:t>
        <w:tab/>
        <w:t xml:space="preserve">DVD-Player /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Times New Roman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Times New Roman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jc w:val="center"/>
        <w:rPr>
          <w:rFonts w:eastAsia="Times New Roman" w:cs="Times New Roman"/>
          <w:b/>
          <w:b/>
          <w:i/>
          <w:i/>
          <w:color w:val="auto"/>
          <w:sz w:val="16"/>
          <w:szCs w:val="16"/>
          <w:lang w:val="de-DE" w:bidi="ar-SA"/>
        </w:rPr>
      </w:pPr>
      <w:r>
        <w:rPr>
          <w:rFonts w:eastAsia="Times New Roman" w:cs="Times New Roman"/>
          <w:b/>
          <w:i/>
          <w:color w:val="auto"/>
          <w:sz w:val="16"/>
          <w:szCs w:val="16"/>
          <w:lang w:val="de-DE" w:bidi="ar-SA"/>
        </w:rPr>
        <w:t>( 5 )</w:t>
      </w:r>
    </w:p>
    <w:p>
      <w:pPr>
        <w:pStyle w:val="Heading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de-DE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de-DE" w:bidi="ar-SA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de-DE" w:bidi="ar-SA"/>
        </w:rPr>
      </w:r>
    </w:p>
    <w:p>
      <w:pPr>
        <w:pStyle w:val="Heading9"/>
        <w:rPr>
          <w:b/>
          <w:b/>
        </w:rPr>
      </w:pPr>
      <w:r>
        <w:rPr>
          <w:b/>
        </w:rPr>
        <w:t>Liefern  der Anlage jeweils am Samstag / um15.00h /beim Kunde in Zür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ind w:left="720" w:right="0" w:hanging="360"/>
        <w:rPr/>
      </w:pPr>
      <w:r>
        <w:rPr>
          <w:rFonts w:eastAsia="Century Gothic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 xml:space="preserve">  </w:t>
      </w: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 xml:space="preserve">Anlass am 2. Juni 07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ind w:left="720" w:right="0" w:hanging="360"/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>Anlass am 7. Juli 0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ind w:left="720" w:right="0" w:hanging="360"/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>Anlass am 11. August 07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ind w:left="720" w:right="0" w:hanging="360"/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>Anlass am 29. September 07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  <w:t>Techniker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  <w:t>Betriebsbereit der kompl. Anlage jeweils am Samstag / um ca: 19.00h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ascii="Century Gothic" w:hAnsi="Century Gothic" w:eastAsia="Times New Roman" w:cs="Century Gothic"/>
          <w:b/>
          <w:b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4"/>
          <w:szCs w:val="24"/>
          <w:lang w:val="de-DE" w:bidi="ar-SA"/>
        </w:rPr>
        <w:t>Beginn 22.00 bis 5.00h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tage und Demontage /Techniker;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  <w:t xml:space="preserve">Beschränkt sich nur auf den Aufbau wie Abbau der kompl.  Mu- u. Lichanlage durch  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  <w:t>Techniker.</w:t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</w:r>
    </w:p>
    <w:p>
      <w:pPr>
        <w:pStyle w:val="Heading7"/>
        <w:tabs>
          <w:tab w:val="clear" w:pos="2410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eastAsia="Times New Roman" w:cs="Times New Roman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de-DE" w:bidi="ar-SA"/>
        </w:rPr>
        <w:t xml:space="preserve">Montage der Dekorationen ist Sache des Mieters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2"/>
          <w:szCs w:val="22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2"/>
          <w:szCs w:val="22"/>
          <w:lang w:val="de-DE" w:bidi="ar-SA"/>
        </w:rPr>
        <w:t>Bedienung der Lichtanlage durch Vermieter  Techniker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Heading9"/>
        <w:rPr>
          <w:b/>
          <w:b/>
        </w:rPr>
      </w:pPr>
      <w:r>
        <w:rPr>
          <w:b/>
        </w:rPr>
        <w:t>Demontage  der Anlage Samstagnacht nach dem Anlass / ab 5.00h Uhr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b/>
          <w:b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b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i/>
          <w:color w:val="auto"/>
          <w:sz w:val="20"/>
          <w:szCs w:val="20"/>
          <w:lang w:val="de-DE" w:bidi="ar-S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6237" w:leader="none"/>
          <w:tab w:val="decimal" w:pos="7088" w:leader="none"/>
          <w:tab w:val="left" w:pos="7797" w:leader="none"/>
          <w:tab w:val="decimal" w:pos="8647" w:leader="none"/>
        </w:tabs>
        <w:rPr>
          <w:rFonts w:ascii="Century Gothic" w:hAnsi="Century Gothic" w:eastAsia="Times New Roman" w:cs="Century Gothic"/>
          <w:i/>
          <w:i/>
          <w:color w:val="auto"/>
          <w:sz w:val="20"/>
          <w:szCs w:val="20"/>
          <w:lang w:val="de-DE" w:bidi="ar-SA"/>
        </w:rPr>
      </w:pPr>
      <w:r>
        <w:rPr>
          <w:rFonts w:eastAsia="Times New Roman" w:cs="Century Gothic" w:ascii="Century Gothic" w:hAnsi="Century Gothic"/>
          <w:i/>
          <w:color w:val="auto"/>
          <w:sz w:val="20"/>
          <w:szCs w:val="20"/>
          <w:lang w:val="de-DE" w:bidi="ar-SA"/>
        </w:rPr>
      </w:r>
    </w:p>
    <w:p>
      <w:pPr>
        <w:pStyle w:val="Heading8"/>
        <w:rPr/>
      </w:pPr>
      <w:r>
        <w:rPr/>
        <w:t>Besten Dank für Ihren geschätzten Auftrag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6" w:leader="none"/>
        <w:tab w:val="left" w:pos="993" w:leader="none"/>
        <w:tab w:val="left" w:pos="7655" w:leader="none"/>
      </w:tabs>
      <w:outlineLvl w:val="0"/>
    </w:pPr>
    <w:rPr>
      <w:rFonts w:ascii="Century Gothic" w:hAnsi="Century Gothic" w:cs="Century Gothic"/>
      <w:b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1"/>
    </w:pPr>
    <w:rPr>
      <w:rFonts w:ascii="Century Gothic" w:hAnsi="Century Gothic" w:cs="Century Gothic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6946" w:leader="none"/>
      </w:tabs>
      <w:outlineLvl w:val="2"/>
    </w:pPr>
    <w:rPr>
      <w:rFonts w:ascii="Century Gothic" w:hAnsi="Century Gothic" w:cs="Century Gothic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797" w:leader="none"/>
        <w:tab w:val="right" w:pos="8931" w:leader="none"/>
      </w:tabs>
      <w:outlineLvl w:val="4"/>
    </w:pPr>
    <w:rPr>
      <w:rFonts w:ascii="Century Gothic" w:hAnsi="Century Gothic" w:cs="Century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4" w:leader="none"/>
        <w:tab w:val="left" w:pos="709" w:leader="none"/>
        <w:tab w:val="left" w:pos="6237" w:leader="none"/>
        <w:tab w:val="decimal" w:pos="7088" w:leader="none"/>
        <w:tab w:val="left" w:pos="7655" w:leader="none"/>
        <w:tab w:val="right" w:pos="8931" w:leader="none"/>
      </w:tabs>
      <w:outlineLvl w:val="5"/>
    </w:pPr>
    <w:rPr>
      <w:rFonts w:ascii="Century Gothic" w:hAnsi="Century Gothic" w:cs="Century Gothic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567" w:leader="none"/>
        <w:tab w:val="left" w:pos="2410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6"/>
    </w:pPr>
    <w:rPr>
      <w:rFonts w:ascii="Century Gothic" w:hAnsi="Century Gothic" w:cs="Century Gothic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567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7"/>
    </w:pPr>
    <w:rPr>
      <w:rFonts w:ascii="Century Gothic" w:hAnsi="Century Gothic" w:cs="Century Gothic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567" w:leader="none"/>
        <w:tab w:val="left" w:pos="6237" w:leader="none"/>
        <w:tab w:val="decimal" w:pos="7088" w:leader="none"/>
        <w:tab w:val="left" w:pos="7797" w:leader="none"/>
        <w:tab w:val="decimal" w:pos="8647" w:leader="none"/>
      </w:tabs>
      <w:outlineLvl w:val="8"/>
    </w:pPr>
    <w:rPr>
      <w:rFonts w:ascii="Century Gothic" w:hAnsi="Century Gothic" w:cs="Century Gothic"/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5:58:00Z</dcterms:created>
  <dc:creator>-</dc:creator>
  <dc:description/>
  <dc:language>en-US</dc:language>
  <cp:lastModifiedBy>José Melgares</cp:lastModifiedBy>
  <cp:lastPrinted>2006-11-03T07:54:00Z</cp:lastPrinted>
  <dcterms:modified xsi:type="dcterms:W3CDTF">2007-03-20T11:14:00Z</dcterms:modified>
  <cp:revision>275</cp:revision>
  <dc:subject/>
  <dc:title> </dc:title>
</cp:coreProperties>
</file>